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6, Lesson 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ded Kingdom, Part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haziah’s Accid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Kings 1-2:18, Pages 41-4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Ahaziah of Israel show his disregard for Jehov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kept his messengers from completing their missi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the prophet Elijah tell the king’s messenger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Ahaziah conclude that it was Elijah who met the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order did the king give his me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times was this order issued by Ahazi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ppened to the first two groups sent to Elij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the third captain approach Elijah in a different mann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Elijah finally appeared before Ahaziah, what message did he deliv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ree different names are given for the god of Ekr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al-zebub means _________________________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elzeboul means _________________________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elzebub means  _________________________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insistent on going with Elijah when God told him to leave for Beth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news did Elisha receive from a company of prophet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isha also insisted on going with Elijah to _____________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cribe the miracle that occurred at the Jordan Riv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request did Elisha make of Elij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ppened to Elij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the only other person in all of history to go to heaven without dy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22:20:00Z</dcterms:created>
  <dc:creator> Tab Vines</dc:creator>
  <dc:description/>
  <cp:keywords/>
  <dc:language>en-US</dc:language>
  <cp:lastModifiedBy> Tab Vines</cp:lastModifiedBy>
  <dcterms:modified xsi:type="dcterms:W3CDTF">2005-08-06T22:48:00Z</dcterms:modified>
  <cp:revision>5</cp:revision>
  <dc:subject/>
  <dc:title>Quarter 6, Lesson 7</dc:title>
</cp:coreProperties>
</file>